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BOnjS5d7BH+GuQlFu+1Z7KH84tLbj7NxYYDNvVKAHux2mA4fKGzeb5Jnzfu/6MKdoopmNd
riPnC9L++DErnZpkemxm+W+FwEZjUHwCA/3MNJxb/VOnwDSG/IRbsnqKrxR5u4dFMX2ohmjn
NO6+IetEZfPntn/Ykz/yOR//cZRV1OXC3ZHaVqPQvst47uwUErUtWyggdc/GbXe/WB1zfm8E
ozMgWI7zVwuwcWEaMG</vt:lpwstr>
  </property>
  <property fmtid="{D5CDD505-2E9C-101B-9397-08002B2CF9AE}" pid="3" name="_2015_ms_pID_7253431">
    <vt:lpwstr>RX0+Ep6M9mZJO1aKEABgPFdMh8Q0NQ9+b5dp849+6+C9ncYMDuB0ud
HqF8basVfVPnvQmUjqQpgdSH7eipJwlXlN2qrWr8VGYkMXsy3ej6DAusJ6vEseNewB2Pg3DG
1c649X0DOsxsqu1TUifMK3niY/RFUKGTHvUi3VXGIUhSND09eTVmjQvzyj0qZE6eFotiYgVS
CxGwPhRzkRpRmSaZp49vBcgNlY89cwqFlZZ7</vt:lpwstr>
  </property>
  <property fmtid="{D5CDD505-2E9C-101B-9397-08002B2CF9AE}" pid="4" name="_2015_ms_pID_7253431_00">
    <vt:lpwstr>_2015_ms_pID_7253431</vt:lpwstr>
  </property>
  <property fmtid="{D5CDD505-2E9C-101B-9397-08002B2CF9AE}" pid="5" name="_2015_ms_pID_7253432">
    <vt:lpwstr>21+Lk99/iGuQJF3pLbo4zHZ6k3qS2bTExuhK
/gtpw+SDw51/1Dux2Qm27nlYM3A0GBeRKL8WoJinIxQM+UFa4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